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32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2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2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2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икбулатова Гульнара Гали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рипова Райса Салав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фаргалина Раушания Камил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удайбирдина Алия Рау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нбаева Эльвира Эдуард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2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3:00Z</dcterms:modified>
  <cp:revision>4</cp:revision>
  <dc:subject/>
  <dc:title/>
</cp:coreProperties>
</file>